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Határozati javaslat I. 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Egyebek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 A Bokodi Sportegyesület kérelme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.) Bokod Község Önkormányzatának Képviselő-testülete a 2013. évi költségvetési tartalék terhére, összesen 160 000 Ft mértékű vissza nem térítendő működési célú támogatást nyújt a Bokodi Sportegyesület (székhely: 2855 Bokod, Fő u. 27.) részére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2.) Bokod Község Önkormányzatának Képviselő-testülete az 1.) pontban meghatározott támogatásból 80 000 Ft-ot a Természetjáró Szakosztály, és 80 000 Ft-ot az Atlétikai Szakosztály tevékenységének támogatására biztosítj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) A határozat 1. pontjában foglalt átcsoportosításról Bokod Község Önkormányzatának Képviselő-testülete az Önkormányzat 2013. évi költségvetéséről szóló 3/2013. (II.15.) önkormányzati rendelet módosításával gondoskodik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Határozati javaslat II. 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Egyebek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 Határozat módosítás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a 160/2013 (IX.12.) számú Önkormányzati határozatának 1.) pontját módosítja akként, hogy az 1.) pont helyébe az alábbi 1.) pont lép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1.) Bokod Község Önkormányzatának Képviselő-testülete a dr. Nemere Zoltán Óvoda 10 fő alkalmazottja részére a dr. Nemere Zoltán Óvoda 2013. évi kiemelkedő munkáért járó keresetkiegészítés terhére 441.000 Ft-ot, a keresetkiegészítés járulékai terhére 119.000 Ft-ot, a 2013. évi tartalék terhére 440.000 Ft-ot kíván átcsoportosítani a dr. Nemere Zoltán Óvoda 2013. évi cafetéria kiadási előirányzatára.”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öllősi Miklós</w:t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12:00Z</dcterms:created>
  <dc:creator>user</dc:creator>
  <dc:description/>
  <cp:keywords/>
  <dc:language>en-US</dc:language>
  <cp:lastModifiedBy>Jegyzo</cp:lastModifiedBy>
  <cp:lastPrinted>2013-07-05T08:09:00Z</cp:lastPrinted>
  <dcterms:modified xsi:type="dcterms:W3CDTF">2013-10-25T06:31:00Z</dcterms:modified>
  <cp:revision>7</cp:revision>
  <dc:subject/>
  <dc:title>Határozati javaslat</dc:title>
</cp:coreProperties>
</file>